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«О внесении изменений в Закон Новосибир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азграничении полномочий в сфере комплексного развит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й в Новосибирской области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е проекта закона Новосибирской области «О внесении изменений в Закон Новосибирской области «О разграничении полномочий в сфере комплексного развития территорий в Новосибирской области» не потребует затрат из областного бюджета Новосиби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19:00Z</dcterms:created>
  <dc:creator>hmv</dc:creator>
  <dc:description/>
  <cp:keywords/>
  <dc:language>en-US</dc:language>
  <cp:lastModifiedBy>Полещук Павел Александрович</cp:lastModifiedBy>
  <cp:lastPrinted>2021-09-02T15:16:00Z</cp:lastPrinted>
  <dcterms:modified xsi:type="dcterms:W3CDTF">2021-09-02T08:17:00Z</dcterms:modified>
  <cp:revision>47</cp:revision>
  <dc:subject/>
  <dc:title>П О Я С Н И Т Е Л  Ь Н А Я    З А П И С К А</dc:title>
</cp:coreProperties>
</file>